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Doporučená atestační kriteria ÚŽFG AV ČR, v.v.i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o pracovní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  <w:t xml:space="preserve">Případné přerušení pracovního poměru v hodnoceném období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 xml:space="preserve">(mateřská dovolená, dlouhodobá nemoc) (od – do):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</w:rPr>
        <w:t>Upozornění: Veškeré údaje se týkají posledních 5 let před atestací (tj. 2010 – 2014) a musí být doložené seznamem publikací  (s vyznačením korespondujícího autora) a dalších aktiv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left="2340" w:hanging="2340"/>
        <w:jc w:val="both"/>
        <w:rPr>
          <w:b/>
          <w:b/>
        </w:rPr>
      </w:pPr>
      <w:r>
        <w:rPr>
          <w:b/>
        </w:rPr>
        <w:t xml:space="preserve">A) Publikační činnost (u časopisů s IF je 1. autor, korespondující autor nebo poslední autor  zohledněn dvojnásobným počtem bodů u příslušné publikace).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461"/>
        <w:gridCol w:w="531"/>
        <w:gridCol w:w="851"/>
      </w:tblGrid>
      <w:tr>
        <w:trPr>
          <w:trHeight w:val="247" w:hRule="atLeast"/>
        </w:trPr>
        <w:tc>
          <w:tcPr>
            <w:tcW w:w="6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IF počítat podle odpovídajícího roku publikac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Bod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Poče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Celkem</w:t>
            </w:r>
          </w:p>
        </w:tc>
      </w:tr>
      <w:tr>
        <w:trPr>
          <w:trHeight w:val="246" w:hRule="atLeast"/>
        </w:trPr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1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x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jc w:val="left"/>
              <w:rPr/>
            </w:pPr>
            <w:r>
              <w:rPr/>
              <w:t>Publikace ve špičkovém vědeckém časopise (IF ≥ 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jc w:val="left"/>
              <w:rPr/>
            </w:pPr>
            <w:r>
              <w:rPr/>
              <w:t>Publikace ve prestižním vědeckém časopise (10 &gt; IF ≥ 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jc w:val="left"/>
              <w:rPr/>
            </w:pPr>
            <w:r>
              <w:rPr/>
              <w:t>Publikace ve vědeckém časopisu  (6 &gt; IF ≥ 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rPr/>
            </w:pPr>
            <w:r>
              <w:rPr/>
              <w:t>Publikace ve vědeckém časopisu  (4 &gt; IF ≥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Publikace v odborném časopisu  (2 &gt; IF ≥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Publikace v odborném časopisu  (IF &lt;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Publikace v odborném časopisu bez I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Publikace v populárním časopis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Editor knihy / sborníku vydané/ho zahraničním vydavatelství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Editor knihy / sborníku vydané/ho v Č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Oddíl v zahraniční knize (5 a více stra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Oddíl v české knize (5 a více stra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rPr>
                <w:szCs w:val="24"/>
              </w:rPr>
            </w:pPr>
            <w:r>
              <w:rPr>
                <w:szCs w:val="24"/>
              </w:rPr>
              <w:t>Patent zahranič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atent Č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Citace všech prací dle SCOPUS za posledních 5 let (bez autocitací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Celkový IF prací za dané období  x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x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right" w:pos="7938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38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tabs>
          <w:tab w:val="clear" w:pos="708"/>
          <w:tab w:val="right" w:pos="7938" w:leader="none"/>
        </w:tabs>
        <w:rPr/>
      </w:pPr>
      <w:r>
        <w:rPr/>
        <w:t>B) Pedagogická činnost, granty, aplikovaný výzkum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851"/>
        <w:gridCol w:w="851"/>
        <w:gridCol w:w="92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B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Počet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Celkem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Lic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Hospodářská smlou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Řešitel (spoluřešitel) zahraničního gra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>
                <w:szCs w:val="24"/>
              </w:rPr>
              <w:t>Řešitel (spoluřešitel) domácího gra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Řešitel (spoluřešitel) projektu mezinárodní spoluprá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Školitel úspěšně obhájené bakalářské prá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>
                <w:szCs w:val="24"/>
              </w:rPr>
            </w:pPr>
            <w:r>
              <w:rPr/>
              <w:t>Školitel úspěšně obhájené diplomové prá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>
                <w:szCs w:val="24"/>
              </w:rPr>
            </w:pPr>
            <w:r>
              <w:rPr/>
              <w:t>Školitel studenta, který získal hodnost Ph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Školen</w:t>
            </w:r>
            <w:r>
              <w:rPr>
                <w:szCs w:val="24"/>
              </w:rPr>
              <w:t>í</w:t>
            </w:r>
            <w:r>
              <w:rPr/>
              <w:t xml:space="preserve"> studenti - diploma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/>
            </w:pPr>
            <w:r>
              <w:rPr/>
              <w:t>Školen</w:t>
            </w:r>
            <w:r>
              <w:rPr>
                <w:szCs w:val="24"/>
              </w:rPr>
              <w:t>í</w:t>
            </w:r>
            <w:r>
              <w:rPr/>
              <w:t xml:space="preserve"> studenti - doktorand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rPr>
                <w:szCs w:val="24"/>
              </w:rPr>
            </w:pPr>
            <w:r>
              <w:rPr/>
              <w:t>Semestr. přednáška nebo cvičení na VŠ (garant, přednášející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7938" w:leader="none"/>
              </w:tabs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Autor, spoluautor vysokoškolské učebnice nebo skrip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Autor, spoluautor kapitoly ve vysokoškolské učebnici nebo skripte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rPr/>
      </w:pPr>
      <w:r>
        <w:rPr/>
        <w:t>C) Organizační činnost, členství ve vědeckých orgánech, ocenění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851"/>
        <w:gridCol w:w="851"/>
        <w:gridCol w:w="920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center"/>
              <w:rPr/>
            </w:pPr>
            <w:r>
              <w:rPr/>
              <w:t>B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center"/>
              <w:rPr/>
            </w:pPr>
            <w:r>
              <w:rPr/>
              <w:t>Počet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Celkem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Členství ve výboru mezinárodní vědecké společnos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Členství ve výboru národní vědecké společnos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Členství v redakční radě zahraničního vědeckého časopis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Členství v redakční radě národního vědeckého časopis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Členství v organizačním výboru mezinárodní konfer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Členství ve vědeckých radách, orgánech AV a V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Vědecké ocenění v zahranič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rPr/>
            </w:pPr>
            <w:r>
              <w:rPr/>
              <w:t>Vědecké ocenění do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Celkem bodů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284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Ostatní:</w:t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jc w:val="both"/>
        <w:rPr/>
      </w:pPr>
      <w:r>
        <w:rPr/>
        <w:t>Odborné servisní práce (vedení sbírek atd.) (vypsat jmenovitě):</w:t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jc w:val="both"/>
        <w:rPr/>
      </w:pPr>
      <w:r>
        <w:rPr/>
        <w:t>Organizační činnost, členství ve vědeckých orgánech, ocenění (vypsat jmenovitě):</w:t>
      </w:r>
    </w:p>
    <w:p>
      <w:pPr>
        <w:pStyle w:val="Normal"/>
        <w:tabs>
          <w:tab w:val="clear" w:pos="708"/>
          <w:tab w:val="left" w:pos="7088" w:leader="none"/>
        </w:tabs>
        <w:spacing w:before="0" w:after="120"/>
        <w:jc w:val="both"/>
        <w:rPr/>
      </w:pPr>
      <w:r>
        <w:rPr/>
        <w:t>Hodnota Hirschova indexu WOS/SCOPUS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/>
        <w:t xml:space="preserve">Vyplněno dne: </w:t>
      </w:r>
    </w:p>
    <w:p>
      <w:pPr>
        <w:pStyle w:val="Normal"/>
        <w:tabs>
          <w:tab w:val="clear" w:pos="708"/>
          <w:tab w:val="left" w:pos="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b/>
          <w:b/>
        </w:rPr>
      </w:pPr>
      <w:r>
        <w:rPr>
          <w:b/>
        </w:rPr>
        <w:t>Svým podpisem potvrzuji správnost veškerých uvedených údajů: .......................................</w:t>
      </w:r>
    </w:p>
    <w:p>
      <w:pPr>
        <w:pStyle w:val="Normal"/>
        <w:tabs>
          <w:tab w:val="clear" w:pos="708"/>
          <w:tab w:val="center" w:pos="7740" w:leader="none"/>
        </w:tabs>
        <w:jc w:val="both"/>
        <w:rPr/>
      </w:pPr>
      <w:r>
        <w:rPr>
          <w:b/>
        </w:rPr>
        <w:tab/>
      </w:r>
      <w:r>
        <w:rPr/>
        <w:t>Podpis</w:t>
      </w:r>
      <w:r>
        <w:br w:type="page"/>
      </w:r>
    </w:p>
    <w:p>
      <w:pPr>
        <w:pStyle w:val="Normal"/>
        <w:jc w:val="both"/>
        <w:rPr/>
      </w:pPr>
      <w:r>
        <w:rPr/>
        <w:t>Pro jednotlivé kategorie vědeckých pracovníku jsou navrženy tyto bodové limity dosažené v bodovaných kategoriích Atestačních kritérií (část 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</w:t>
        <w:tab/>
        <w:tab/>
        <w:tab/>
        <w:tab/>
        <w:tab/>
        <w:tab/>
        <w:tab/>
        <w:tab/>
        <w:t xml:space="preserve">  50 bodů</w:t>
      </w:r>
    </w:p>
    <w:p>
      <w:pPr>
        <w:pStyle w:val="Normal"/>
        <w:jc w:val="both"/>
        <w:rPr/>
      </w:pPr>
      <w:r>
        <w:rPr/>
        <w:t xml:space="preserve">PD/D – V3: </w:t>
        <w:tab/>
        <w:tab/>
        <w:tab/>
        <w:tab/>
        <w:tab/>
        <w:tab/>
        <w:tab/>
        <w:t>200 bodů</w:t>
      </w:r>
    </w:p>
    <w:p>
      <w:pPr>
        <w:pStyle w:val="Normal"/>
        <w:jc w:val="both"/>
        <w:rPr/>
      </w:pPr>
      <w:r>
        <w:rPr/>
        <w:t>VA/VP – V4:</w:t>
        <w:tab/>
        <w:tab/>
        <w:tab/>
        <w:tab/>
        <w:tab/>
        <w:tab/>
        <w:tab/>
        <w:t>300 bodů</w:t>
      </w:r>
    </w:p>
    <w:p>
      <w:pPr>
        <w:pStyle w:val="Normal"/>
        <w:jc w:val="both"/>
        <w:rPr/>
      </w:pPr>
      <w:r>
        <w:rPr/>
        <w:t>VP – V5:</w:t>
        <w:tab/>
        <w:tab/>
        <w:tab/>
        <w:tab/>
        <w:tab/>
        <w:tab/>
        <w:tab/>
        <w:t>600 bodů</w:t>
      </w:r>
    </w:p>
    <w:p>
      <w:pPr>
        <w:pStyle w:val="Normal"/>
        <w:jc w:val="both"/>
        <w:rPr/>
      </w:pPr>
      <w:r>
        <w:rPr/>
        <w:t>VVP –V6:</w:t>
        <w:tab/>
        <w:tab/>
        <w:tab/>
        <w:tab/>
        <w:tab/>
        <w:tab/>
        <w:tab/>
        <w:t>900 bo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kratším časovém úseku hodnoceného období se bodové limity přiměřeně krátí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 žádosti o přeřazení do vyšší třídy jsou bodové limity následující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de-DE"/>
        </w:rPr>
        <w:t>Od za</w:t>
      </w:r>
      <w:r>
        <w:rPr/>
        <w:t>čátku kariéry</w:t>
      </w:r>
      <w:r>
        <w:rPr>
          <w:lang w:val="de-DE"/>
        </w:rPr>
        <w:t>:</w:t>
      </w:r>
    </w:p>
    <w:p>
      <w:pPr>
        <w:pStyle w:val="Normal"/>
        <w:rPr>
          <w:lang w:val="de-DE"/>
        </w:rPr>
      </w:pPr>
      <w:r>
        <w:rPr>
          <w:lang w:val="de-DE"/>
        </w:rPr>
        <w:t>Publikační, grantová, pedagogická i organizační činnost – dle výše uvedené tabulky za celou kariéru, citovanost dle WOS za celou kariéru (bez autocitací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VP – V4</w:t>
        <w:tab/>
        <w:tab/>
        <w:tab/>
        <w:tab/>
        <w:t xml:space="preserve">  nad 800 bodů</w:t>
      </w:r>
    </w:p>
    <w:p>
      <w:pPr>
        <w:pStyle w:val="Normal"/>
        <w:rPr/>
      </w:pPr>
      <w:r>
        <w:rPr>
          <w:lang w:val="de-DE"/>
        </w:rPr>
        <w:t>VP/VVP - V5</w:t>
        <w:tab/>
        <w:tab/>
        <w:tab/>
        <w:tab/>
        <w:t>nad 1200 bodů</w:t>
      </w:r>
    </w:p>
    <w:p>
      <w:pPr>
        <w:pStyle w:val="Normal"/>
        <w:rPr/>
      </w:pPr>
      <w:r>
        <w:rPr>
          <w:lang w:val="de-DE"/>
        </w:rPr>
        <w:t>VVP - V6</w:t>
        <w:tab/>
        <w:tab/>
        <w:tab/>
        <w:tab/>
        <w:t>nad 2000 bodů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58:00Z</dcterms:created>
  <dc:creator>Laborator123</dc:creator>
  <dc:description/>
  <cp:keywords/>
  <dc:language>en-US</dc:language>
  <cp:lastModifiedBy>Michal Kubelka</cp:lastModifiedBy>
  <cp:lastPrinted>2008-09-09T16:03:00Z</cp:lastPrinted>
  <dcterms:modified xsi:type="dcterms:W3CDTF">2014-07-02T13:58:00Z</dcterms:modified>
  <cp:revision>2</cp:revision>
  <dc:subject/>
  <dc:title>Návrh z 8</dc:title>
</cp:coreProperties>
</file>