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  <w:sz w:val="50"/>
        </w:rPr>
      </w:pPr>
      <w:r>
        <w:rPr>
          <w:rFonts w:eastAsia="Arial" w:cs="Arial" w:ascii="Arial" w:hAnsi="Arial"/>
          <w:sz w:val="50"/>
        </w:rPr>
        <w:t xml:space="preserve"> </w:t>
      </w:r>
    </w:p>
    <w:p>
      <w:pPr>
        <w:pStyle w:val="Heading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Heading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KOLEKTIVNÍ  SMLOUV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NA  ROK  201</w:t>
      </w:r>
      <w:ins w:id="0" w:author="Mala" w:date="2014-04-14T08:05:00Z">
        <w:r>
          <w:rPr>
            <w:rFonts w:cs="Arial" w:ascii="Arial" w:hAnsi="Arial"/>
            <w:sz w:val="40"/>
          </w:rPr>
          <w:t>4</w:t>
        </w:r>
      </w:ins>
      <w:del w:id="1" w:author="Mala" w:date="2014-04-14T08:05:00Z">
        <w:r>
          <w:rPr>
            <w:rFonts w:cs="Arial" w:ascii="Arial" w:hAnsi="Arial"/>
            <w:sz w:val="40"/>
          </w:rPr>
          <w:delText>2</w:delText>
        </w:r>
      </w:del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</w:rPr>
        <w:t>ÚSTAV  ŽIVOČIŠNÉ  FYZIOLOGIE  A  GENETIKY  AV ČR, v. v. 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ěchov, 201</w:t>
      </w:r>
      <w:ins w:id="2" w:author="Mala" w:date="2014-04-14T08:05:00Z">
        <w:r>
          <w:rPr>
            <w:rFonts w:cs="Arial" w:ascii="Arial" w:hAnsi="Arial"/>
            <w:sz w:val="22"/>
          </w:rPr>
          <w:t>4</w:t>
        </w:r>
      </w:ins>
      <w:del w:id="3" w:author="Mala" w:date="2014-04-14T08:05:00Z">
        <w:r>
          <w:rPr>
            <w:rFonts w:cs="Arial" w:ascii="Arial" w:hAnsi="Arial"/>
            <w:sz w:val="22"/>
          </w:rPr>
          <w:delText>2</w:delText>
        </w:r>
      </w:del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Ústav živočišné fyziologie a genetiky AV ČR, v. v. 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oupený ředitelem ústavu Ing. Janem Kopečným, DrSc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(dále jen "UŽFG AV ČR, v. v. i."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výbor Základní organizace odborového svazu pracovníků ve vědě a výzkumu        ÚŽFG AV ČR, v. v. i., č. 38-0001-3206 Liběchov</w:t>
      </w:r>
      <w:r>
        <w:rPr>
          <w:rFonts w:cs="Arial" w:ascii="Arial" w:hAnsi="Arial"/>
          <w:sz w:val="22"/>
        </w:rPr>
        <w:t xml:space="preserve"> (dále jen "ZO Liběchov"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oupený jeho předsedkyní Ing. Lucií Němcovou, Ph.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řeli tuto kolektivní smlouv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I.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vodní ustanov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lektivní smlouva uzavřená na základě § 22 zákona č. 262/2006 Sb., Zákoníku práce (dále jen "ZP"), upravuje individuální a kolektivní vztahy mezi zaměstnavatelem a zaměstnanci, které se týkají pracovněprávních, mzdových a sociálních otázek, a které je třeba řešit v zájmu práv, oprávněných potřeb a sociálních jistot zaměstnanců a pro zachování sociálního smír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ato kolektivní smlouva se vztahuje na všechny zaměstnance Ústavu živočišné fyziologie a genetiky AV ČR, v. v. i. a je závazná pro obě smluvní stra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roky, které vzniknou z kolektivní smlouvy jednotlivým zaměstnancům, se uplatňují a uspokojují jako ostatní nároky zaměstnanců z pracovního poměr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II.</w:t>
      </w:r>
    </w:p>
    <w:p>
      <w:pPr>
        <w:pStyle w:val="Heading2"/>
        <w:jc w:val="center"/>
        <w:rPr/>
      </w:pPr>
      <w:r>
        <w:rPr>
          <w:rFonts w:cs="Arial" w:ascii="Arial" w:hAnsi="Arial"/>
          <w:sz w:val="22"/>
        </w:rPr>
        <w:t>Spolupráce smluvních stra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ěstnavatel umožní na pracovišti v Liběchově využívání bývalé jídelny s nezbytným vybavením pro schůzovou činnost odborové organizace bez úhrady nákladů na provoz a úkli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aměstnavatel bude poskytovat pověřeným členům výboru odborové organizace (dále jen "VOO") pracovní volno s náhradou mzdy ve výši průměrného výdělku (účast na školení BOZP, školení předsedů a školení hospodářů, na sjezdech a konferencích odborového svazu)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konomický útvar bude pro VOO zajišťovat měsíčně převodním příkazem úhradu členských příspěvků od členů odborové organiz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ěstnavatel odečte zaměstnancům - členům ZO, po skončení zdaňovacího období, od základu daně členské příspěvky podle § 15 odst. 7 zákona č.586/1992 Sb., o daních z příjmů, ve znění pozdějších předpis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ěstnavatel umožní funkcionářům odborových orgánů vykonávat u zaměstnavatele v působnosti těchto orgánů kontrolu nad dodržováním pracovněprávních předpisů, předpisů o bezpečnosti a ochraně zdraví při práci, kontrolu v oblasti závodního stravování a závazků vyplývajících z této kolektivní smlouvy.  Základní organizace se zavazují vyhotovit o každé provedené kontrole zápis, který do 5 pracovních dnů předá zaměstnavatel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ěstnavatel umožní pověřenému zástupci odborové organizace projednat s vedením ústavu záležitosti, na kterých má odborová organizace záj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orová organizace umožní pověřenému zástupci vedení projednat na jednáních výboru odborové organizace či na členské schůzi záležitosti, na nichž má zaměstnavatel záj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aměstnavatel bude informovat VOO o závažných krocích vedení, které by svým dopadem mohly ovlivnit personální či mzdovou situaci zaměstnanců a o záležitostech týkajících se bezpečnosti a ochrany zdraví při práci. Informace budou poskytovány buď písemně předsedům odborových organizací nebo elektronickou pošt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ály pro společná jednání zašle každá strana alespoň 5 pracovních dnů před navrhovaným termínem, druhá strana se zavazuje jednání zúčastni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společných jednání se uskutečňuje zápis ve třech vyhotovení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enové odborového orgánu jsou povinni zachovávat mlčenlivost o skutečnostech, které se dovědí při výkonu své funk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n práva spolurozhodování se řídí platným zněním Zákoníku prá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acovní doba a doba odpočinku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ýdenní pracovní doba v rozsahu 40 hodin je rozvržena jako rovnoměrná pracovní doba do pětidenního pracovního týdne. Začátek a konec pracovní doby, její využití, práce přesčas, pracovní pohotovost a poskytování povinných přestávek v práci na svačinu a oběd jsou podrobně uvedeny v pracovním řád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videnci pracovní doby vede zaměstnavatel elektronicky pomocí vstupních čipů, </w:t>
      </w:r>
      <w:ins w:id="4" w:author="Kynychova" w:date="2014-05-26T12:50:00Z">
        <w:r>
          <w:rPr>
            <w:rFonts w:cs="Arial" w:ascii="Arial" w:hAnsi="Arial"/>
            <w:sz w:val="22"/>
          </w:rPr>
          <w:t xml:space="preserve">kniha docházky je </w:t>
        </w:r>
      </w:ins>
      <w:ins w:id="5" w:author="Kynychova" w:date="2014-05-31T18:43:00Z">
        <w:r>
          <w:rPr>
            <w:rFonts w:cs="Arial" w:ascii="Arial" w:hAnsi="Arial"/>
            <w:sz w:val="22"/>
          </w:rPr>
          <w:t xml:space="preserve">převážně </w:t>
        </w:r>
      </w:ins>
      <w:ins w:id="6" w:author="Kynychova" w:date="2014-05-26T12:50:00Z">
        <w:r>
          <w:rPr>
            <w:rFonts w:cs="Arial" w:ascii="Arial" w:hAnsi="Arial"/>
            <w:sz w:val="22"/>
          </w:rPr>
          <w:t>vedena v elektronické podobě</w:t>
        </w:r>
      </w:ins>
      <w:ins w:id="7" w:author="Kynychova" w:date="2014-05-31T18:45:00Z">
        <w:r>
          <w:rPr>
            <w:rFonts w:cs="Arial" w:ascii="Arial" w:hAnsi="Arial"/>
            <w:sz w:val="22"/>
          </w:rPr>
          <w:t xml:space="preserve"> </w:t>
        </w:r>
      </w:ins>
      <w:r>
        <w:rPr>
          <w:rFonts w:cs="Arial" w:ascii="Arial" w:hAnsi="Arial"/>
          <w:sz w:val="22"/>
        </w:rPr>
        <w:t>nebo záznamem v knize docházky. Zaměstnavatel je povinen na žádost zaměstnance umožnit mu nahlédnout do jeho evidence odpracované dob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Vědečtí pracovníci a pracovníci ve vědecké výchově mají nárok na uplatnění individuální pružné pracovní doby. Začátek a konec základní pracovní doby je stanoven od 9 do 14 hodin, volitelná pracovní doba se stanovuje pro začátek pracovní doby od 6 do 9 hodin a pro konec pracovní doby od 14 do 20 hodin. Pro ostatní pracovníky je třeba k uplatnění pružné pracovní doby </w:t>
      </w:r>
      <w:del w:id="8" w:author="Ing. Zdenka Kynychová" w:date="2014-03-20T17:40:00Z">
        <w:r>
          <w:rPr>
            <w:rFonts w:cs="Arial" w:ascii="Arial" w:hAnsi="Arial"/>
            <w:sz w:val="22"/>
          </w:rPr>
          <w:delText xml:space="preserve">písemného </w:delText>
        </w:r>
      </w:del>
      <w:r>
        <w:rPr>
          <w:rFonts w:cs="Arial" w:ascii="Arial" w:hAnsi="Arial"/>
          <w:sz w:val="22"/>
        </w:rPr>
        <w:t xml:space="preserve">souhlasu </w:t>
      </w:r>
      <w:del w:id="9" w:author="Ing. Zdenka Kynychová" w:date="2014-03-20T17:41:00Z">
        <w:r>
          <w:rPr>
            <w:rFonts w:cs="Arial" w:ascii="Arial" w:hAnsi="Arial"/>
            <w:sz w:val="22"/>
          </w:rPr>
          <w:delText xml:space="preserve">ředitele na základě doporučení </w:delText>
        </w:r>
      </w:del>
      <w:r>
        <w:rPr>
          <w:rFonts w:cs="Arial" w:ascii="Arial" w:hAnsi="Arial"/>
          <w:sz w:val="22"/>
        </w:rPr>
        <w:t>vedoucího pracovník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aměstnance, u nichž se uplatňuje pružná pracovní doba, se pro potřeby pracovních náhrad při pracovních cestách, v době důležitých osobních překážek v práci a dalších náhrad stanovených z § 85 odst.6 ZP stanovuje pracovní doba jako rovnoměrně rozložená do pětidenního pracovního týd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uplatnění pružné pracovní doby je vyrovnávací období (pro doplnění průměrné týdenní pracovní doby) prodlouženo na 52 týdnů.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ovolená</w:t>
      </w:r>
      <w:ins w:id="10" w:author="Kynychova" w:date="2014-06-18T13:46:00Z">
        <w:r>
          <w:rPr>
            <w:rFonts w:cs="Arial" w:ascii="Arial" w:hAnsi="Arial"/>
            <w:b/>
            <w:bCs/>
            <w:sz w:val="22"/>
          </w:rPr>
          <w:t xml:space="preserve"> a pracovní volno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ěstnavatel se zavazuje, že kromě 4 týdnů dovolené v kalendářním roce vyplývajících ze ZP, poskytne svým zaměstnancům další týden dovolené na zotaven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ins w:id="12" w:author="Michal Kubelka" w:date="2014-06-06T14:48:00Z"/>
        </w:rPr>
      </w:pPr>
      <w:ins w:id="11" w:author="Michal Kubelka" w:date="2014-06-06T14:48:00Z">
        <w:r>
          <w:rPr>
            <w:rFonts w:cs="Arial" w:ascii="Arial" w:hAnsi="Arial"/>
            <w:sz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ěstnancům těchto profesí: </w:t>
      </w:r>
    </w:p>
    <w:p>
      <w:pPr>
        <w:pStyle w:val="Normal"/>
        <w:ind w:left="2124" w:hanging="0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</w:t>
      </w:r>
      <w:r>
        <w:rPr>
          <w:rFonts w:cs="Arial" w:ascii="Arial" w:hAnsi="Arial"/>
          <w:bCs/>
          <w:sz w:val="22"/>
        </w:rPr>
        <w:t xml:space="preserve">-    výzkumný a </w:t>
      </w:r>
      <w:del w:id="13" w:author="Michal Kubelka" w:date="2014-06-26T14:16:00Z">
        <w:r>
          <w:rPr>
            <w:rFonts w:cs="Arial" w:ascii="Arial" w:hAnsi="Arial"/>
            <w:bCs/>
            <w:sz w:val="22"/>
          </w:rPr>
          <w:delText xml:space="preserve">vývojový </w:delText>
        </w:r>
      </w:del>
      <w:ins w:id="14" w:author="Michal Kubelka" w:date="2014-06-26T14:16:00Z">
        <w:r>
          <w:rPr>
            <w:rFonts w:cs="Arial" w:ascii="Arial" w:hAnsi="Arial"/>
            <w:bCs/>
            <w:sz w:val="22"/>
          </w:rPr>
          <w:t xml:space="preserve">odborný </w:t>
        </w:r>
      </w:ins>
      <w:r>
        <w:rPr>
          <w:rFonts w:cs="Arial" w:ascii="Arial" w:hAnsi="Arial"/>
          <w:bCs/>
          <w:sz w:val="22"/>
        </w:rPr>
        <w:t>pracovník</w:t>
      </w:r>
    </w:p>
    <w:p>
      <w:pPr>
        <w:pStyle w:val="Normal"/>
        <w:ind w:left="2835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-    přírodovědný analyti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echnický personál pracující v laboratoř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labora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uklízečka v laboratoří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ins w:id="17" w:author="Kynychova" w:date="2014-06-18T16:14:00Z"/>
        </w:rPr>
      </w:pPr>
      <w:r>
        <w:rPr>
          <w:rFonts w:cs="Arial" w:ascii="Arial" w:hAnsi="Arial"/>
          <w:bCs/>
          <w:sz w:val="22"/>
        </w:rPr>
        <w:t xml:space="preserve">ošetřovatel </w:t>
      </w:r>
      <w:del w:id="15" w:author="Kynychova" w:date="2014-06-18T13:49:00Z">
        <w:r>
          <w:rPr>
            <w:rFonts w:cs="Arial" w:ascii="Arial" w:hAnsi="Arial"/>
            <w:bCs/>
            <w:sz w:val="22"/>
          </w:rPr>
          <w:delText xml:space="preserve">laboratorních </w:delText>
        </w:r>
      </w:del>
      <w:ins w:id="16" w:author="Kynychova" w:date="2014-06-18T13:49:00Z">
        <w:r>
          <w:rPr>
            <w:rFonts w:cs="Arial" w:ascii="Arial" w:hAnsi="Arial"/>
            <w:bCs/>
            <w:sz w:val="22"/>
          </w:rPr>
          <w:t xml:space="preserve">experimentálních </w:t>
        </w:r>
      </w:ins>
      <w:r>
        <w:rPr>
          <w:rFonts w:cs="Arial" w:ascii="Arial" w:hAnsi="Arial"/>
          <w:bCs/>
          <w:sz w:val="22"/>
        </w:rPr>
        <w:t>zvíř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</w:rPr>
      </w:pPr>
      <w:ins w:id="18" w:author="Kynychova" w:date="2014-06-18T16:14:00Z">
        <w:r>
          <w:rPr>
            <w:rFonts w:cs="Arial" w:ascii="Arial" w:hAnsi="Arial"/>
            <w:bCs/>
            <w:sz w:val="22"/>
          </w:rPr>
          <w:t>vedoucí chovu experimentálních zvířat</w:t>
        </w:r>
      </w:ins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</w:rPr>
      </w:pPr>
      <w:del w:id="19" w:author="Kynychova" w:date="2014-06-18T13:49:00Z">
        <w:r>
          <w:rPr>
            <w:rFonts w:cs="Arial" w:ascii="Arial" w:hAnsi="Arial"/>
            <w:bCs/>
            <w:sz w:val="22"/>
          </w:rPr>
          <w:delText>provozář,</w:delText>
        </w:r>
      </w:del>
      <w:ins w:id="20" w:author="Kynychova" w:date="2014-06-18T13:49:00Z">
        <w:r>
          <w:rPr>
            <w:rFonts w:cs="Arial" w:ascii="Arial" w:hAnsi="Arial"/>
            <w:bCs/>
            <w:sz w:val="22"/>
          </w:rPr>
          <w:t>údržbář chovatelských prostor</w:t>
        </w:r>
      </w:ins>
    </w:p>
    <w:p>
      <w:pPr>
        <w:pStyle w:val="Normal"/>
        <w:jc w:val="both"/>
        <w:rPr>
          <w:rFonts w:ascii="Arial" w:hAnsi="Arial" w:cs="Arial"/>
          <w:bCs/>
          <w:sz w:val="22"/>
          <w:del w:id="22" w:author="Michal Kubelka" w:date="2014-06-06T14:48:00Z"/>
        </w:rPr>
      </w:pPr>
      <w:del w:id="21" w:author="Michal Kubelka" w:date="2014-06-06T14:48:00Z">
        <w:r>
          <w:rPr>
            <w:rFonts w:cs="Arial" w:ascii="Arial" w:hAnsi="Arial"/>
            <w:bCs/>
            <w:sz w:val="22"/>
          </w:rPr>
        </w:r>
      </w:del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kteří konají práce zvlášť </w:t>
      </w:r>
      <w:del w:id="23" w:author="Kynychova" w:date="2014-06-18T13:43:00Z">
        <w:r>
          <w:rPr>
            <w:rFonts w:cs="Arial" w:ascii="Arial" w:hAnsi="Arial"/>
            <w:sz w:val="22"/>
          </w:rPr>
          <w:delText>obtížné</w:delText>
        </w:r>
      </w:del>
      <w:ins w:id="24" w:author="Kynychova" w:date="2014-06-18T13:43:00Z">
        <w:r>
          <w:rPr>
            <w:rFonts w:cs="Arial" w:ascii="Arial" w:hAnsi="Arial"/>
            <w:sz w:val="22"/>
          </w:rPr>
          <w:t>náročné</w:t>
        </w:r>
      </w:ins>
      <w:r>
        <w:rPr>
          <w:rFonts w:cs="Arial" w:ascii="Arial" w:hAnsi="Arial"/>
          <w:sz w:val="22"/>
        </w:rPr>
        <w:t xml:space="preserve">, bude poskytnut další jeden týden </w:t>
      </w:r>
      <w:del w:id="25" w:author="Kynychova" w:date="2014-06-18T13:43:00Z">
        <w:r>
          <w:rPr>
            <w:rFonts w:cs="Arial" w:ascii="Arial" w:hAnsi="Arial"/>
            <w:sz w:val="22"/>
          </w:rPr>
          <w:delText xml:space="preserve">dodatkové </w:delText>
        </w:r>
      </w:del>
      <w:r>
        <w:rPr>
          <w:rFonts w:cs="Arial" w:ascii="Arial" w:hAnsi="Arial"/>
          <w:sz w:val="22"/>
        </w:rPr>
        <w:t xml:space="preserve">dovolené </w:t>
      </w:r>
      <w:del w:id="26" w:author="Kynychova" w:date="2014-06-18T13:43:00Z">
        <w:r>
          <w:rPr>
            <w:rFonts w:cs="Arial" w:ascii="Arial" w:hAnsi="Arial"/>
            <w:sz w:val="22"/>
          </w:rPr>
          <w:delText xml:space="preserve">podle §215 Zákoníku práce </w:delText>
        </w:r>
      </w:del>
      <w:r>
        <w:rPr>
          <w:rFonts w:cs="Arial" w:ascii="Arial" w:hAnsi="Arial"/>
          <w:sz w:val="22"/>
        </w:rPr>
        <w:t>na zotavenou</w:t>
      </w:r>
      <w:ins w:id="27" w:author="Kynychova" w:date="2014-05-25T18:45:00Z">
        <w:r>
          <w:rPr>
            <w:rFonts w:cs="Arial" w:ascii="Arial" w:hAnsi="Arial"/>
            <w:sz w:val="22"/>
          </w:rPr>
          <w:t xml:space="preserve"> navíc</w:t>
        </w:r>
      </w:ins>
      <w:ins w:id="28" w:author="Kynychova" w:date="2014-06-18T13:43:00Z">
        <w:r>
          <w:rPr>
            <w:rFonts w:cs="Arial" w:ascii="Arial" w:hAnsi="Arial"/>
            <w:sz w:val="22"/>
          </w:rPr>
          <w:t xml:space="preserve"> s platností do konce roku 2014</w:t>
        </w:r>
      </w:ins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ins w:id="29" w:author="Kynychova" w:date="2014-06-18T16:11:00Z"/>
        </w:rPr>
      </w:pPr>
      <w:r>
        <w:rPr>
          <w:rFonts w:cs="Arial" w:ascii="Arial" w:hAnsi="Arial"/>
          <w:sz w:val="22"/>
        </w:rPr>
        <w:t>Podmínky čerpání dovolené jsou uvedeny v pracovním řádu.</w:t>
      </w:r>
    </w:p>
    <w:p>
      <w:pPr>
        <w:pStyle w:val="Normal"/>
        <w:jc w:val="both"/>
        <w:rPr>
          <w:rFonts w:ascii="Arial" w:hAnsi="Arial" w:cs="Arial"/>
          <w:sz w:val="22"/>
          <w:ins w:id="31" w:author="Kynychova" w:date="2014-06-18T16:11:00Z"/>
        </w:rPr>
      </w:pPr>
      <w:ins w:id="30" w:author="Kynychova" w:date="2014-06-18T16:11:00Z">
        <w:r>
          <w:rPr>
            <w:rFonts w:cs="Arial" w:ascii="Arial" w:hAnsi="Arial"/>
            <w:sz w:val="22"/>
          </w:rPr>
        </w:r>
      </w:ins>
    </w:p>
    <w:p>
      <w:pPr>
        <w:pStyle w:val="Normal"/>
        <w:jc w:val="both"/>
        <w:rPr>
          <w:rFonts w:ascii="Arial" w:hAnsi="Arial" w:cs="Arial"/>
          <w:sz w:val="22"/>
          <w:ins w:id="33" w:author="Kynychova" w:date="2014-06-18T16:11:00Z"/>
        </w:rPr>
      </w:pPr>
      <w:ins w:id="32" w:author="Kynychova" w:date="2014-06-18T16:11:00Z">
        <w:r>
          <w:rPr>
            <w:rFonts w:cs="Arial" w:ascii="Arial" w:hAnsi="Arial"/>
            <w:sz w:val="22"/>
          </w:rPr>
          <w:t>S účinností od 1.1.2015 mohou všichni zaměstnanci, kteří nejsou ve zkušební době v příslušném kalendářním roce čerpat až 5 dnů pracovního volna z důvodu překážky v práci spočívající ve zdravotní indispozici zaměstnance, která mu brání ve výkonu práce sjednané v pracovní smlouvě. Volno lze čerpat pouze v celých dnech a nevyčerpané volno nelze převádět do následujícího kalendářního roku. Po dobu čerpání volna zaměstnanci náleží mzda.</w:t>
        </w:r>
      </w:ins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znik, změny a zánik pracovního poměr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nik, podmínky, změny a ukončení pracovního poměru se řídí ustanovením Zákoníku práce a jsou podrobně rozpracovány v pracovním řád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ěstnavatel se zavazuje, že zaměstnancům, kteří nastoupili do pracovního poměru, uhradí náklady na vstupní prohlídk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nástupu do zaměstnání zaměstnavatel seznámí pracovníka s pracovním řádem a ostatními právními předpisy, zejména předpisy k zajištění BOZP a kolektivní smlouv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vání pracovního poměru na dobu určitou mezi zaměstnavatelem a zaměstnancem (mezi týmiž účastníky) je možné sjednat na dobu nejvýše 3 let. Pracovní poměr na dobu určitou může být prodlužován, nebo znovu sjednán (tj. opakován) max. dvakrát (dle zákona, §39 ods.2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ěstnavatel nesmí dát výpověď zaměstnanci, který pobírá rodičovský příspěv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ěstnanci, u něhož dochází k rozvázání pracovního poměru výpovědí danou zaměstnavatelem z důvodů uvedených v § 52 písm. a) až c) Zákoníku práce nebo dohodou z týchž důvodů, náleží při skončení pracovního poměru odstupné ve výši podle následujících bodů: </w:t>
        <w:tab/>
        <w:tab/>
        <w:tab/>
        <w:tab/>
        <w:tab/>
        <w:tab/>
        <w:tab/>
        <w:tab/>
        <w:tab/>
        <w:t xml:space="preserve">   (dle § 67 Zákoníku prác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násobku jeho průměrného výdělku, jestliže jeho pracovní poměr u zaměstnavatele trval méně než 1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ojnásobku jeho průměrného výdělku, jestliže pracovní poměr trval alespoň 1 rok a méně jak dva rok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ojnásobek jeho průměrného výdělku, jestliže jeho pracovní poměr trval alespoň dva rok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tyřnásobek jeho průměrného výdělku, jestliže jeho pracovní poměr trval alespoň 20 l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ěstnanci, u něhož dochází k rozvázání pracovního poměru výpovědí danou zaměstnavatelem z důvodů uvedených v § 52 písm. d) Zákoníku práce dohodou z týchž důvodů, náleží při skončení pracovního poměru odstupné ve výši nejméně dvanáctinásobku měsíčního průměrného výdělku s výjimkou § 367 odst. 1 Zákoníku práce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highlight w:val="yellow"/>
        </w:rPr>
      </w:pPr>
      <w:r>
        <w:rPr>
          <w:rFonts w:cs="Arial" w:ascii="Arial" w:hAnsi="Arial"/>
          <w:color w:val="FF0000"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highlight w:val="yellow"/>
        </w:rPr>
      </w:pPr>
      <w:r>
        <w:rPr>
          <w:rFonts w:cs="Arial" w:ascii="Arial" w:hAnsi="Arial"/>
          <w:color w:val="FF0000"/>
          <w:sz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VI.</w:t>
      </w:r>
    </w:p>
    <w:p>
      <w:pPr>
        <w:pStyle w:val="Heading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měňování zaměstnanců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aměstnancům je za odvedenou práci vyplácena mzda na základě platného Vnitřního mzdového předpisu ÚŽFG AV ČR, v. v. i. a v souladu s Pracovním řádem ÚŽFG AV ČR, v. v. i. a Kariérním řádem vysokoškolsky vzdělaných pracovníků ÚŽFG AV ČR, v. v. i. Případné změny těchto předpisů budou projednány s odborovou organizací (§287 odst. 2 písm. g) ZP. Vnitřní mzdový předpis ÚŽFG, Kariérní řád ÚŽFG AV ČR, v. v. i., Pracovní řád ÚŽFG AV ČR, v. v. i. jsou přílohou Kolektivní smlouv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ins w:id="36" w:author="Kynychova" w:date="2014-06-18T13:34:00Z"/>
        </w:rPr>
      </w:pPr>
      <w:del w:id="34" w:author="Kynychova" w:date="2014-06-18T13:34:00Z">
        <w:r>
          <w:rPr>
            <w:rFonts w:cs="Arial" w:ascii="Arial" w:hAnsi="Arial"/>
            <w:sz w:val="22"/>
          </w:rPr>
          <w:delText>Zaměstnancům,</w:delText>
        </w:r>
      </w:del>
      <w:ins w:id="35" w:author="Kynychova" w:date="2014-06-18T13:34:00Z">
        <w:r>
          <w:rPr>
            <w:rFonts w:cs="Arial" w:ascii="Arial" w:hAnsi="Arial"/>
            <w:sz w:val="22"/>
          </w:rPr>
          <w:t xml:space="preserve">Zaměstnancům těchto profesí: </w:t>
        </w:r>
      </w:ins>
    </w:p>
    <w:p>
      <w:pPr>
        <w:pStyle w:val="Normal"/>
        <w:ind w:left="2124" w:hanging="0"/>
        <w:jc w:val="both"/>
        <w:rPr>
          <w:ins w:id="43" w:author="Kynychova" w:date="2014-06-18T13:34:00Z"/>
        </w:rPr>
      </w:pPr>
      <w:ins w:id="37" w:author="Kynychova" w:date="2014-06-18T13:34:00Z">
        <w:r>
          <w:rPr>
            <w:rFonts w:eastAsia="Arial" w:cs="Arial" w:ascii="Arial" w:hAnsi="Arial"/>
            <w:bCs/>
            <w:sz w:val="22"/>
          </w:rPr>
          <w:t xml:space="preserve">           </w:t>
        </w:r>
      </w:ins>
      <w:ins w:id="38" w:author="Kynychova" w:date="2014-06-18T13:34:00Z">
        <w:r>
          <w:rPr>
            <w:rFonts w:cs="Arial" w:ascii="Arial" w:hAnsi="Arial"/>
            <w:bCs/>
            <w:sz w:val="22"/>
          </w:rPr>
          <w:t xml:space="preserve">-    výzkumný a </w:t>
        </w:r>
      </w:ins>
      <w:ins w:id="39" w:author="Michal Kubelka" w:date="2014-06-26T14:17:00Z">
        <w:r>
          <w:rPr>
            <w:rFonts w:cs="Arial" w:ascii="Arial" w:hAnsi="Arial"/>
            <w:bCs/>
            <w:sz w:val="22"/>
          </w:rPr>
          <w:t>odborný</w:t>
        </w:r>
      </w:ins>
      <w:ins w:id="40" w:author="Kynychova" w:date="2014-06-18T13:34:00Z">
        <w:del w:id="41" w:author="Michal Kubelka" w:date="2014-06-26T14:16:00Z">
          <w:r>
            <w:rPr>
              <w:rFonts w:cs="Arial" w:ascii="Arial" w:hAnsi="Arial"/>
              <w:bCs/>
              <w:sz w:val="22"/>
            </w:rPr>
            <w:delText>vývojový</w:delText>
          </w:r>
        </w:del>
      </w:ins>
      <w:ins w:id="42" w:author="Kynychova" w:date="2014-06-18T13:34:00Z">
        <w:r>
          <w:rPr>
            <w:rFonts w:cs="Arial" w:ascii="Arial" w:hAnsi="Arial"/>
            <w:bCs/>
            <w:sz w:val="22"/>
          </w:rPr>
          <w:t xml:space="preserve"> pracovník</w:t>
        </w:r>
      </w:ins>
    </w:p>
    <w:p>
      <w:pPr>
        <w:pStyle w:val="Normal"/>
        <w:ind w:left="2835" w:hanging="0"/>
        <w:jc w:val="both"/>
        <w:rPr>
          <w:rFonts w:ascii="Arial" w:hAnsi="Arial" w:cs="Arial"/>
          <w:bCs/>
          <w:sz w:val="22"/>
          <w:ins w:id="45" w:author="Kynychova" w:date="2014-06-18T13:34:00Z"/>
        </w:rPr>
      </w:pPr>
      <w:ins w:id="44" w:author="Kynychova" w:date="2014-06-18T13:34:00Z">
        <w:r>
          <w:rPr>
            <w:rFonts w:cs="Arial" w:ascii="Arial" w:hAnsi="Arial"/>
            <w:bCs/>
            <w:sz w:val="22"/>
          </w:rPr>
          <w:t>-    přírodovědný analytik</w:t>
        </w:r>
      </w:ins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ins w:id="47" w:author="Kynychova" w:date="2014-06-18T13:34:00Z"/>
        </w:rPr>
      </w:pPr>
      <w:ins w:id="46" w:author="Kynychova" w:date="2014-06-18T13:34:00Z">
        <w:r>
          <w:rPr>
            <w:rFonts w:cs="Arial" w:ascii="Arial" w:hAnsi="Arial"/>
            <w:bCs/>
            <w:sz w:val="22"/>
          </w:rPr>
          <w:t>technický personál pracující v laboratoři</w:t>
        </w:r>
      </w:ins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ins w:id="49" w:author="Kynychova" w:date="2014-06-18T13:34:00Z"/>
        </w:rPr>
      </w:pPr>
      <w:ins w:id="48" w:author="Kynychova" w:date="2014-06-18T13:34:00Z">
        <w:r>
          <w:rPr>
            <w:rFonts w:cs="Arial" w:ascii="Arial" w:hAnsi="Arial"/>
            <w:bCs/>
            <w:sz w:val="22"/>
          </w:rPr>
          <w:t>laborant</w:t>
        </w:r>
      </w:ins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ins w:id="51" w:author="Kynychova" w:date="2014-06-18T13:34:00Z"/>
        </w:rPr>
      </w:pPr>
      <w:ins w:id="50" w:author="Kynychova" w:date="2014-06-18T13:34:00Z">
        <w:r>
          <w:rPr>
            <w:rFonts w:cs="Arial" w:ascii="Arial" w:hAnsi="Arial"/>
            <w:bCs/>
            <w:sz w:val="22"/>
          </w:rPr>
          <w:t>uklízečka v laboratořích</w:t>
        </w:r>
      </w:ins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ins w:id="53" w:author="Kynychova" w:date="2014-06-18T13:34:00Z"/>
        </w:rPr>
      </w:pPr>
      <w:ins w:id="52" w:author="Kynychova" w:date="2014-06-18T13:34:00Z">
        <w:r>
          <w:rPr>
            <w:rFonts w:cs="Arial" w:ascii="Arial" w:hAnsi="Arial"/>
            <w:bCs/>
            <w:sz w:val="22"/>
          </w:rPr>
          <w:t>ošetřovatel experimentálních zvířat</w:t>
        </w:r>
      </w:ins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ins w:id="55" w:author="Kynychova" w:date="2014-06-18T13:34:00Z"/>
        </w:rPr>
      </w:pPr>
      <w:ins w:id="54" w:author="Kynychova" w:date="2014-06-18T13:34:00Z">
        <w:r>
          <w:rPr>
            <w:rFonts w:cs="Arial" w:ascii="Arial" w:hAnsi="Arial"/>
            <w:bCs/>
            <w:sz w:val="22"/>
          </w:rPr>
          <w:t>vedoucí chovu experimentálních zvířat</w:t>
        </w:r>
      </w:ins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ins w:id="57" w:author="Kynychova" w:date="2014-06-18T13:34:00Z"/>
        </w:rPr>
      </w:pPr>
      <w:ins w:id="56" w:author="Kynychova" w:date="2014-06-18T13:34:00Z">
        <w:r>
          <w:rPr>
            <w:rFonts w:cs="Arial" w:ascii="Arial" w:hAnsi="Arial"/>
            <w:bCs/>
            <w:sz w:val="22"/>
          </w:rPr>
          <w:t>údržbář chovatelských prostor,</w:t>
        </w:r>
      </w:ins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ins w:id="58" w:author="Kynychova" w:date="2014-05-26T12:57:00Z">
        <w:r>
          <w:rPr>
            <w:rFonts w:cs="Arial" w:ascii="Arial" w:hAnsi="Arial"/>
            <w:sz w:val="22"/>
          </w:rPr>
          <w:t xml:space="preserve">kteří vykonávají zvlášť náročnou práci </w:t>
        </w:r>
      </w:ins>
      <w:del w:id="59" w:author="Mala" w:date="2014-04-14T08:10:00Z">
        <w:r>
          <w:rPr>
            <w:rFonts w:cs="Arial" w:ascii="Arial" w:hAnsi="Arial"/>
            <w:sz w:val="22"/>
          </w:rPr>
          <w:delText xml:space="preserve">kteří pracují ve ztíženém pracovním prostředí, </w:delText>
        </w:r>
      </w:del>
      <w:ins w:id="60" w:author="Kynychova" w:date="2014-05-31T18:46:00Z">
        <w:r>
          <w:rPr>
            <w:rFonts w:cs="Arial" w:ascii="Arial" w:hAnsi="Arial"/>
            <w:sz w:val="22"/>
          </w:rPr>
          <w:t xml:space="preserve"> </w:t>
        </w:r>
      </w:ins>
      <w:r>
        <w:rPr>
          <w:rFonts w:cs="Arial" w:ascii="Arial" w:hAnsi="Arial"/>
          <w:sz w:val="22"/>
        </w:rPr>
        <w:t>náleží měsíční příplat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bírka mzdy se zaměstnancům vyplácí v jednom výplatním termínu, a to do 10. dne následujícího kalendářního měsíce. Připadne-li výplatní den na den pracovního klidu, bude mzda vyplacena v nejbližší předchozí pracovní den. Na základě žádosti o stálou zálohu jednotlivých pracovníků se vyplácí záloha na mzdu vždy 20. každého měsíce.</w:t>
      </w:r>
      <w:ins w:id="61" w:author="Mala" w:date="2014-04-14T08:11:00Z">
        <w:r>
          <w:rPr>
            <w:rFonts w:cs="Arial" w:ascii="Arial" w:hAnsi="Arial"/>
            <w:sz w:val="22"/>
          </w:rPr>
          <w:t xml:space="preserve"> Tato je vyplácena v hotovosti, v pokladně UŽFG.</w:t>
        </w:r>
      </w:ins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aměstnancům, s nimiž to bylo předem dohodnuto </w:t>
      </w:r>
      <w:del w:id="62" w:author="Mala" w:date="2014-04-14T08:12:00Z">
        <w:r>
          <w:rPr>
            <w:rFonts w:cs="Arial" w:ascii="Arial" w:hAnsi="Arial"/>
            <w:sz w:val="22"/>
          </w:rPr>
          <w:delText>v pracovní smlouvě</w:delText>
        </w:r>
      </w:del>
      <w:r>
        <w:rPr>
          <w:rFonts w:cs="Arial" w:ascii="Arial" w:hAnsi="Arial"/>
          <w:sz w:val="22"/>
        </w:rPr>
        <w:t>, se výplata mzdy či jiných peněžitých plnění ve prospěch zaměstnance provádí jejím poukázáním na účet zaměstnance u příslušného peněžního ústav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ěstnanec, který požaduje, aby mu jeho mzda byla poukazována na účet peněžního ústavu, předloží personalistovi žádost s uvedením názvu a čísla účtu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iné osobě než zaměstnanci lze jeho mzdu vyplatit pouze na základě písemného zmocnění zaměstnance, pokud zákon nestanoví jinak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ěstnavatel se zavazuje kdykoli na základě žádosti předložit zaměstnanci k nahlédnutí doklady, na jejich základě byla mzda vypočtena. Zaměstnanci mají možnost nahlédnout na výpočet své mzdy online přes systém </w:t>
      </w:r>
      <w:ins w:id="63" w:author="Ing. Zdenka Kynychová" w:date="2014-03-20T17:47:00Z">
        <w:r>
          <w:rPr>
            <w:rFonts w:cs="Arial" w:ascii="Arial" w:hAnsi="Arial"/>
            <w:sz w:val="22"/>
          </w:rPr>
          <w:t>V</w:t>
        </w:r>
      </w:ins>
      <w:del w:id="64" w:author="Ing. Zdenka Kynychová" w:date="2014-03-20T17:47:00Z">
        <w:r>
          <w:rPr>
            <w:rFonts w:cs="Arial" w:ascii="Arial" w:hAnsi="Arial"/>
            <w:sz w:val="22"/>
          </w:rPr>
          <w:delText>v</w:delText>
        </w:r>
      </w:del>
      <w:r>
        <w:rPr>
          <w:rFonts w:cs="Arial" w:ascii="Arial" w:hAnsi="Arial"/>
          <w:sz w:val="22"/>
        </w:rPr>
        <w:t>er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vníkovi, který uzavřel s ředitelem ústavu kvalifikační dohodu, poskytne zaměstnavatel pracovní volno a náhradu mzdy. Podmínky kvalifikační dohody jsou uvedeny v § 234 a 235 Zákoníku práce.</w:t>
      </w:r>
      <w:ins w:id="65" w:author="Mala" w:date="2014-04-14T08:13:00Z">
        <w:r>
          <w:rPr>
            <w:rFonts w:cs="Arial" w:ascii="Arial" w:hAnsi="Arial"/>
            <w:sz w:val="22"/>
          </w:rPr>
          <w:t xml:space="preserve"> </w:t>
        </w:r>
      </w:ins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vní pohotovost může zaměstnavatel na zaměstnanci požadovat, jen jestliže se o tom se zaměstnancem dohodne. Za dobu pracovní pohotovosti v sobotu a v neděli přísluší zaměstnanci odměna dle § 140 Zákoníku prá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ěstnavatel může přiznat zaměstnanci smluvní mzdu na základě a za podmínek uvedených v čl. </w:t>
      </w:r>
      <w:ins w:id="66" w:author="Ing. Zdenka Kynychová" w:date="2014-03-20T17:47:00Z">
        <w:r>
          <w:rPr>
            <w:rFonts w:cs="Arial" w:ascii="Arial" w:hAnsi="Arial"/>
            <w:sz w:val="22"/>
          </w:rPr>
          <w:t>20</w:t>
        </w:r>
      </w:ins>
      <w:del w:id="67" w:author="Ing. Zdenka Kynychová" w:date="2014-03-20T17:47:00Z">
        <w:r>
          <w:rPr>
            <w:rFonts w:cs="Arial" w:ascii="Arial" w:hAnsi="Arial"/>
            <w:sz w:val="22"/>
          </w:rPr>
          <w:delText>19</w:delText>
        </w:r>
      </w:del>
      <w:r>
        <w:rPr>
          <w:rFonts w:cs="Arial" w:ascii="Arial" w:hAnsi="Arial"/>
          <w:sz w:val="22"/>
        </w:rPr>
        <w:t xml:space="preserve"> Vnitřního mzdového předpisu ÚŽF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případě, že </w:t>
      </w:r>
      <w:del w:id="68" w:author="Ing. Zdenka Kynychová" w:date="2014-03-20T17:48:00Z">
        <w:r>
          <w:rPr>
            <w:rFonts w:cs="Arial" w:ascii="Arial" w:hAnsi="Arial"/>
            <w:sz w:val="22"/>
          </w:rPr>
          <w:delText>během roku 2012</w:delText>
        </w:r>
      </w:del>
      <w:r>
        <w:rPr>
          <w:rFonts w:cs="Arial" w:ascii="Arial" w:hAnsi="Arial"/>
          <w:sz w:val="22"/>
        </w:rPr>
        <w:t xml:space="preserve"> dojde ke změn</w:t>
      </w:r>
      <w:ins w:id="69" w:author="Ing. Zdenka Kynychová" w:date="2014-03-20T17:49:00Z">
        <w:r>
          <w:rPr>
            <w:rFonts w:cs="Arial" w:ascii="Arial" w:hAnsi="Arial"/>
            <w:sz w:val="22"/>
          </w:rPr>
          <w:t>ám</w:t>
        </w:r>
      </w:ins>
      <w:del w:id="70" w:author="Ing. Zdenka Kynychová" w:date="2014-03-20T17:49:00Z">
        <w:r>
          <w:rPr>
            <w:rFonts w:cs="Arial" w:ascii="Arial" w:hAnsi="Arial"/>
            <w:sz w:val="22"/>
          </w:rPr>
          <w:delText>ě</w:delText>
        </w:r>
      </w:del>
      <w:r>
        <w:rPr>
          <w:rFonts w:cs="Arial" w:ascii="Arial" w:hAnsi="Arial"/>
          <w:sz w:val="22"/>
        </w:rPr>
        <w:t xml:space="preserve"> v současném systému odměňování, nebo</w:t>
      </w:r>
      <w:del w:id="71" w:author="Ing. Zdenka Kynychová" w:date="2014-03-20T17:49:00Z">
        <w:r>
          <w:rPr>
            <w:rFonts w:cs="Arial" w:ascii="Arial" w:hAnsi="Arial"/>
            <w:sz w:val="22"/>
          </w:rPr>
          <w:delText xml:space="preserve"> inflace</w:delText>
        </w:r>
      </w:del>
      <w:r>
        <w:rPr>
          <w:rFonts w:cs="Arial" w:ascii="Arial" w:hAnsi="Arial"/>
          <w:sz w:val="22"/>
        </w:rPr>
        <w:t xml:space="preserve"> </w:t>
      </w:r>
      <w:ins w:id="72" w:author="Ing. Zdenka Kynychová" w:date="2014-03-20T17:48:00Z">
        <w:r>
          <w:rPr>
            <w:rFonts w:cs="Arial" w:ascii="Arial" w:hAnsi="Arial"/>
            <w:sz w:val="22"/>
          </w:rPr>
          <w:t xml:space="preserve">meziroční míra inflace vyhlášená ČSÚ </w:t>
        </w:r>
      </w:ins>
      <w:r>
        <w:rPr>
          <w:rFonts w:cs="Arial" w:ascii="Arial" w:hAnsi="Arial"/>
          <w:sz w:val="22"/>
        </w:rPr>
        <w:t xml:space="preserve">překročí </w:t>
      </w:r>
      <w:del w:id="73" w:author="Kynychova" w:date="2014-05-25T18:47:00Z">
        <w:r>
          <w:rPr>
            <w:rFonts w:cs="Arial" w:ascii="Arial" w:hAnsi="Arial"/>
            <w:sz w:val="22"/>
          </w:rPr>
          <w:delText>předpokládanou</w:delText>
        </w:r>
      </w:del>
      <w:r>
        <w:rPr>
          <w:rFonts w:cs="Arial" w:ascii="Arial" w:hAnsi="Arial"/>
          <w:sz w:val="22"/>
        </w:rPr>
        <w:t xml:space="preserve"> hranici</w:t>
      </w:r>
      <w:ins w:id="74" w:author="Kynychova" w:date="2014-05-25T18:47:00Z">
        <w:r>
          <w:rPr>
            <w:rFonts w:cs="Arial" w:ascii="Arial" w:hAnsi="Arial"/>
            <w:sz w:val="22"/>
          </w:rPr>
          <w:t xml:space="preserve"> 5%</w:t>
        </w:r>
      </w:ins>
      <w:r>
        <w:rPr>
          <w:rFonts w:cs="Arial" w:ascii="Arial" w:hAnsi="Arial"/>
          <w:sz w:val="22"/>
        </w:rPr>
        <w:t xml:space="preserve">, bude neprodleně zahájeno jednání se zástupci ZO odborového svazu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VII.</w:t>
      </w:r>
    </w:p>
    <w:p>
      <w:pPr>
        <w:pStyle w:val="Heading2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vní a sociální podmínk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ins w:id="79" w:author="Mala" w:date="2014-04-14T08:20:00Z"/>
        </w:rPr>
      </w:pPr>
      <w:r>
        <w:rPr>
          <w:rFonts w:cs="Arial" w:ascii="Arial" w:hAnsi="Arial"/>
          <w:sz w:val="22"/>
        </w:rPr>
        <w:t xml:space="preserve">Zaměstnanci, který byl uznán dočasně práceneschopným, nebo kterému byla nařízena karanténa, přísluší po dobu prvních </w:t>
      </w:r>
      <w:ins w:id="75" w:author="Ing. Zdenka Kynychová" w:date="2014-03-20T17:51:00Z">
        <w:r>
          <w:rPr>
            <w:rFonts w:cs="Arial" w:ascii="Arial" w:hAnsi="Arial"/>
            <w:sz w:val="22"/>
          </w:rPr>
          <w:t>14</w:t>
        </w:r>
      </w:ins>
      <w:del w:id="76" w:author="Ing. Zdenka Kynychová" w:date="2014-03-20T17:51:00Z">
        <w:r>
          <w:rPr>
            <w:rFonts w:cs="Arial" w:ascii="Arial" w:hAnsi="Arial"/>
            <w:sz w:val="22"/>
          </w:rPr>
          <w:delText>21</w:delText>
        </w:r>
      </w:del>
      <w:r>
        <w:rPr>
          <w:rFonts w:cs="Arial" w:ascii="Arial" w:hAnsi="Arial"/>
          <w:sz w:val="22"/>
        </w:rPr>
        <w:t xml:space="preserve"> pracovních dnů trvání dočasné pracovní neschopnosti (karantény) náhrada mzdy, a to za první 3 dny ve výši 0% průměrného výdělku a od 4. dne ve výši 60% průměrného </w:t>
      </w:r>
      <w:ins w:id="77" w:author="Mala" w:date="2014-04-14T08:19:00Z">
        <w:r>
          <w:rPr>
            <w:rFonts w:cs="Arial" w:ascii="Arial" w:hAnsi="Arial"/>
            <w:sz w:val="22"/>
          </w:rPr>
          <w:t xml:space="preserve">redukovaného </w:t>
        </w:r>
      </w:ins>
      <w:r>
        <w:rPr>
          <w:rFonts w:cs="Arial" w:ascii="Arial" w:hAnsi="Arial"/>
          <w:sz w:val="22"/>
        </w:rPr>
        <w:t>výdělku. Tato náhrada mzdy přísluší zaměstnanci za dny, které jsou pro zaměstnance pracovními dny a za svátky, za které jinak přísluší zaměstnanci náhrada mzdy (nebo se mu mzda nekrátí). (§192 Zákoníku práce)</w:t>
      </w:r>
      <w:ins w:id="78" w:author="Mala" w:date="2014-04-14T08:20:00Z">
        <w:r>
          <w:rPr>
            <w:rFonts w:cs="Arial" w:ascii="Arial" w:hAnsi="Arial"/>
            <w:sz w:val="22"/>
          </w:rPr>
          <w:t>.</w:t>
        </w:r>
      </w:ins>
    </w:p>
    <w:p>
      <w:pPr>
        <w:pStyle w:val="Normal"/>
        <w:jc w:val="both"/>
        <w:rPr>
          <w:rFonts w:ascii="Arial" w:hAnsi="Arial" w:cs="Arial"/>
          <w:sz w:val="22"/>
        </w:rPr>
      </w:pPr>
      <w:ins w:id="80" w:author="Mala" w:date="2014-04-14T08:20:00Z">
        <w:r>
          <w:rPr>
            <w:rFonts w:cs="Arial" w:ascii="Arial" w:hAnsi="Arial"/>
            <w:sz w:val="22"/>
          </w:rPr>
          <w:t xml:space="preserve">Nemocenské dávky jsou vypláceny počínaje 15. dnem pracovní neschopnosti OSSZ. </w:t>
        </w:r>
      </w:ins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ušení stanoveného režimu práceneschopného zaměstnance bude zaměstnavatel hodnotit v souladu s Pracovním řádem ÚŽF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kce za porušení stanoveného režimu práceneschopného zaměstnance, například snížení nebo neposkytnutí náhrady mzdy, budou prováděny podle platných legislativně právních předpisů a v souladu s Pracovním řádem ÚŽFG. Zaměstnavatel projedná postihy předem s odborovou organiza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ující zaměstnanec zaměstnavatele (osoba pověřená kontrolou) se bude prokazovat pověřením ředitele ke kontro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aměstnavatel bude vytvářet sociální fond ve výši 2% z ročního objemu nákladů zúčtovaných na mzdy</w:t>
      </w:r>
      <w:ins w:id="81" w:author="Ing. Zdenka Kynychová" w:date="2014-03-20T17:52:00Z">
        <w:r>
          <w:rPr>
            <w:rFonts w:cs="Arial" w:ascii="Arial" w:hAnsi="Arial"/>
            <w:sz w:val="22"/>
          </w:rPr>
          <w:t xml:space="preserve"> a </w:t>
        </w:r>
      </w:ins>
      <w:ins w:id="82" w:author="Ing. Zdenka Kynychová" w:date="2014-03-20T20:11:00Z">
        <w:r>
          <w:rPr>
            <w:rFonts w:cs="Arial" w:ascii="Arial" w:hAnsi="Arial"/>
            <w:sz w:val="22"/>
          </w:rPr>
          <w:t xml:space="preserve">na </w:t>
        </w:r>
      </w:ins>
      <w:ins w:id="83" w:author="Ing. Zdenka Kynychová" w:date="2014-03-20T17:52:00Z">
        <w:r>
          <w:rPr>
            <w:rFonts w:cs="Arial" w:ascii="Arial" w:hAnsi="Arial"/>
            <w:sz w:val="22"/>
          </w:rPr>
          <w:t>náhrady mezd.</w:t>
        </w:r>
      </w:ins>
      <w:r>
        <w:rPr>
          <w:rFonts w:cs="Arial" w:ascii="Arial" w:hAnsi="Arial"/>
          <w:sz w:val="22"/>
        </w:rPr>
        <w:t xml:space="preserve"> Tvorba a čerpání fondu se řídí zákonem č.341/2005 Sb., o veřejných výzkumných institucích a Vnitřní směrnicí ÚŽFG AV ČR, v. v. i. o hospodaření s fond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ásady používání sociálního fondu a jeho rozpočet jsou uvedeny v přílohách č.1 a  2  a tvoří nedílnou součást Kolektivní smlouv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rámci schválených zásad a schváleného rozpočtu rozhoduje v konkrétních případech zaměstnavatel v dohodě s odborovou organiza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městnavatel umožní zaměstnancům stravování ve smluvně zajištěných stravovacích zařízeních. Z institucionálních prostředků bude uhrazena částka ve výši režijních nákladů. Pracovník uhradí z jednoho oběda hodnotu surovin, na což mu bude ze sociálního fondu poskytnut příspěvek. Jeden takto dotovaný oběd bude pracovníkovi poskytnut za 1 odpracovaný den na pracovišti, tzn. minimálně za 3 odpracované hodin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poskytnutí stravenek hradí ÚŽFG ze svých nákladů z institucionálních prostředků 40% hodnoty stravenky. (dle § 236 Zákoníku práce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e sociálního fondu poskytne zaměstnavatel zaměstnancům, kteří mají založené penzijní připojištění, příspěvek ve výši </w:t>
      </w:r>
      <w:r>
        <w:rPr>
          <w:rFonts w:cs="Arial" w:ascii="Arial" w:hAnsi="Arial"/>
          <w:b/>
          <w:sz w:val="22"/>
        </w:rPr>
        <w:t>500,- Kč</w:t>
      </w:r>
      <w:r>
        <w:rPr>
          <w:rFonts w:cs="Arial" w:ascii="Arial" w:hAnsi="Arial"/>
          <w:sz w:val="22"/>
        </w:rPr>
        <w:t xml:space="preserve"> měsíčně ve smyslu §6, odst.9p) zákona č.586/1992 Sb., ve znění pozdějších předpis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ěstnanci nebo pozůstalým po zaměstnanci bude poskytnuta jednorázová sociální výpomoc na překlenutí mimořádné tíživé situace (dlouhodobá nemoc, živelná pohroma, úmrtí) ve výši </w:t>
      </w:r>
      <w:r>
        <w:rPr>
          <w:rFonts w:cs="Arial" w:ascii="Arial" w:hAnsi="Arial"/>
          <w:b/>
          <w:bCs/>
          <w:sz w:val="22"/>
        </w:rPr>
        <w:t>20 000,- Kč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aměstnancům je možné zapůjčit sportovní potřeby (například stany, spací pytle, karimatky, křovinořez, vodní vysavač) zakoupené ze sociálního fondu nebo z odborových prostředků za půjčovné, které zůstává v majetku odborové organizace a je používáno na nezbytné opravy a údržb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 sekretariátu ÚŽFG AV ČR, v. v. i., je veden seznam žadatelů o přidělění bytu. O přidělení bytu ve vlastnictví ÚŽFG AV ČR, v. v. i. rozhoduje ředitel na základě potřeb ústavu a sociální situace uchazeče, zatímco přidělení ubytovacího zařízení, jehož vlastníkem ÚŽFG AV ČR v. v. i. není, ředitel pouze doporučuj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je to v zájmu ústavu, může být zaměstnancům poskytnuto na dobu nezbytně nutnou ubytování v ubytovně ústavu. O přidělení ubytovny rozhoduje ředite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II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ezpečnost a ochrana zdraví při prác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inností zaměstnavatele, práva a povinnosti zaměstnanců a účast odborových orgánů v této oblasti jsou dány Zákoníkem práce a dalšími právními a vnitřními předpisy s touto problematikou související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ěstnavatel poskytne zaměstnancům, u nichž to výkon práce vyžaduje, bezplatně osobní ochranné pracovní pomůcky, mycí, čistící a desinfekční prostředky v přiměřené míře a zajistí bezplatně čištění pracovních oděvů a praní prádl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ěstnavatel se zavazuje organizovat prověrky bezpečnosti práce a zajistit kontrolu odstranění závad v daných termíne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aměstnavatel se zavazuje 1x ročně zajistit na své náklady pravidelná školení řidičů referentských vozidel, instruktáže zaměstnanců a referentů bezpečnosti práce, popřípadě referentů požární ochrany z řad zaměstnanců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souladu s platnými právními normami je na pracovištích a ve služebních vozidlech vyhlášen přísný zákaz kouř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ěstnavatel provádí úhradu finančního poplatku za vstupní lékařskou prohlídk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ěstnavatel zajistí pro zaměstnance preventivní zdravotní prohlídky smluvním lékařem dle Z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IX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áhrada škod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působ a výše náhrady škody zaměstnanci, který utrpěl pracovní úraz nebo u něhož byla zjištěna nemoc z povolání, projedná s odborovou organiza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dnání škod způsobených zaměstnancem zaměstnavateli s odborovou organizací bude zajištěno zastoupením jednoho člena odborové organizace ve škodní komisi, která tyto škody projednává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X.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ato kolektivní smlouva se uzavírá na dobu neurčitou s účinností od </w:t>
      </w:r>
      <w:r>
        <w:rPr>
          <w:rFonts w:cs="Arial" w:ascii="Arial" w:hAnsi="Arial"/>
          <w:b/>
          <w:sz w:val="22"/>
        </w:rPr>
        <w:t>1. dubna 2012</w:t>
      </w:r>
      <w:r>
        <w:rPr>
          <w:rFonts w:cs="Arial" w:ascii="Arial" w:hAnsi="Arial"/>
          <w:sz w:val="22"/>
        </w:rPr>
        <w:t>. Kterákoli smluvní strana může v době účinnosti této kolektivní smlouvy navrhnout její změnu.  Tato změna bude řešena formou dodatk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mluvní strany s obsahem kolektivní smlouvy seznámí všechny zaměstnance do 15 dnů od jejího uzavření tak, že umístí plný text na příslušné stránky ústavní elektronické sítě a toto oznámí všem zaměstnancům na jejich e-mailové adres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této kolektivní smlouvy jsou následující přílohy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</w:t>
        <w:tab/>
        <w:t xml:space="preserve"> Zásady čerpání sociálního fond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2</w:t>
        <w:tab/>
        <w:t xml:space="preserve"> Rozpočet sociálního fondu </w:t>
      </w:r>
      <w:del w:id="84" w:author="Kynychova" w:date="2014-05-26T14:24:00Z">
        <w:r>
          <w:rPr>
            <w:rFonts w:cs="Arial" w:ascii="Arial" w:hAnsi="Arial"/>
            <w:sz w:val="22"/>
          </w:rPr>
          <w:delText>2012</w:delText>
        </w:r>
      </w:del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3</w:t>
        <w:tab/>
        <w:t xml:space="preserve"> Zásady poskytování příspěvku na penzijní připojištění zaměstnanců ÚŽFG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4</w:t>
        <w:tab/>
        <w:t xml:space="preserve"> Vnitřní mzdový předpis ÚŽFG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íloha č. 5</w:t>
        <w:tab/>
        <w:t xml:space="preserve"> Kariérní řád vysokoškolsky vzdělaných pracovníků ÚŽFG AV ČR, v. v. 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6</w:t>
        <w:tab/>
        <w:t xml:space="preserve"> Pracovní řád ÚŽFG AV ČR, v. v. 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žité odkaz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nitřní směrnice ÚŽFG AV ČR v. v. i. pro hospodaření s fond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acovní řád ÚŽFG AV ČR v. v. 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iérní řád vysokoškolsky vzdělaných pracovníků ÚŽFG AV ČR, v. v. 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kolektivní smlouva nabývá platnosti dnem schválení členskou schůzí odborové organizace a podpisem ředitele ÚŽFG AV ČR, v. v. i. a předsedkyně VOO v Liběchově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Liběchově dne:</w:t>
        <w:tab/>
        <w:tab/>
        <w:tab/>
        <w:tab/>
        <w:tab/>
        <w:tab/>
        <w:t xml:space="preserve">   Ing. Jan Kopečný, DrSc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ředitel ÚŽFG AV ČR, v. v. i.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Liběchově dne:</w:t>
        <w:tab/>
        <w:tab/>
        <w:tab/>
        <w:tab/>
        <w:tab/>
        <w:tab/>
        <w:t xml:space="preserve">  Ing. Lucie Němcová, Ph.D.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předsedkyně VOO v Liběchově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: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Příloha č. 1</w:t>
        <w:tab/>
        <w:t>Zásady čerpání sociálního fond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2</w:t>
        <w:tab/>
        <w:t xml:space="preserve">Rozpočet sociálního fondu </w:t>
      </w:r>
      <w:del w:id="85" w:author="Kynychova" w:date="2014-05-26T14:24:00Z">
        <w:r>
          <w:rPr>
            <w:rFonts w:cs="Arial" w:ascii="Arial" w:hAnsi="Arial"/>
            <w:sz w:val="22"/>
          </w:rPr>
          <w:delText>2012</w:delText>
        </w:r>
      </w:del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3</w:t>
        <w:tab/>
        <w:t>Zásady poskytování příspěvku na penzijní připojištění zaměstnanců ÚŽFG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4</w:t>
        <w:tab/>
        <w:t>Vnitřní mzdový předpis ÚŽFG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íloha č. 5</w:t>
        <w:tab/>
        <w:t>Kariérní řád vysokoškolsky vzdělaných pracovníků ÚŽFG AV ČR, v. v. 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6</w:t>
        <w:tab/>
        <w:t>Pracovní řád ÚŽFG AV ČR, v. v. 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00" w:right="1400" w:gutter="0" w:header="0" w:top="1400" w:footer="708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17:00Z</dcterms:created>
  <dc:creator>AVCR</dc:creator>
  <dc:description/>
  <cp:keywords/>
  <dc:language>en-US</dc:language>
  <cp:lastModifiedBy>Michal Kubelka</cp:lastModifiedBy>
  <cp:lastPrinted>2014-06-18T13:55:00Z</cp:lastPrinted>
  <dcterms:modified xsi:type="dcterms:W3CDTF">2014-06-26T12:17:00Z</dcterms:modified>
  <cp:revision>2</cp:revision>
  <dc:subject/>
  <dc:title>KOLEKTIVNÍ  SMLOUVA</dc:title>
</cp:coreProperties>
</file>